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i/>
          <w:i/>
        </w:rPr>
      </w:pPr>
      <w:r>
        <w:rPr>
          <w:i/>
        </w:rPr>
        <w:t xml:space="preserve">Додаток 21    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до рішення виконкому міської ради</w:t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>14.12.2016 №497 в редакції рішення</w:t>
      </w:r>
    </w:p>
    <w:p>
      <w:pPr>
        <w:pStyle w:val="Normal"/>
        <w:jc w:val="center"/>
        <w:rPr>
          <w:b/>
          <w:b/>
          <w:bCs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від 13.10.2020 №500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ХНОЛОГІЧНА КАРТ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i/>
          <w:sz w:val="26"/>
          <w:szCs w:val="26"/>
        </w:rPr>
        <w:t>адміністративної послуги, що надається управліннями праці та соціального захисту населення виконкомів районних у місті рад через Центр адміністративних послуг «Віза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Послуга: </w:t>
      </w:r>
      <w:r>
        <w:rPr/>
        <w:t>Грошова компенсація одноразової натуральної допомоги «пакунок малюка»</w:t>
      </w:r>
    </w:p>
    <w:p>
      <w:pPr>
        <w:pStyle w:val="Normal"/>
        <w:jc w:val="both"/>
        <w:rPr/>
      </w:pP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09"/>
        <w:gridCol w:w="269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тапи опрацювання звернення про надання публіч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а особ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иконавчі органи міської ради, районних у місті рад, відповідальні за етап (дію, ріше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ки виконання етапів (дій, рішень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формування про види послуг; перелік докумен-тів тощ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 Цент-ру адміністративних послуг «Віза» (надалі – Цент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омент зверн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йняття вхідного па-кета документів для на-дання адміністративної  послуги; перевірка комп-лектності; реєстрація в Центрі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дача вхідного  пакета документів до управління праці та соціального за-хисту населення викон-кому районної в місті ради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єстрація вхідного паке-та документів для надання публічної послуги в уп-равлінні праці та соціа-льного захисту населення виконкому районної в міс-ті р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10 робочих д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згляд пакета докумен-тів; накладення резолюції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іння праці та соціального захисту населення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ійснення перевірки пов-ноти даних у поданих заявником документ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2409"/>
        <w:gridCol w:w="2694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разі потреби, підготовка письмового обґрунтуван-ня причин повернення документів суб’єкту звер-нення на доопрацюванн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призначення та оформлення повідом-лення про призначення компенсації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нення документів до Центр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ня повідом-лення про видачу резуль-тату адмі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отримання від суб’єкта надання адміністра-тивної послуги результату публічної по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ача результату адмі-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день особистого звернення заявник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b/>
          <w:i/>
          <w:sz w:val="28"/>
          <w:szCs w:val="28"/>
        </w:rPr>
        <w:t>Керуюча справами виконкому</w:t>
        <w:tab/>
        <w:t>Тетяна Мала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67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i/>
      </w:rPr>
      <w:t xml:space="preserve">Продовження додатка </w:t>
    </w:r>
    <w:r>
      <w:rPr>
        <w:i/>
        <w:lang w:val="uk-UA"/>
      </w:rPr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3:55:00Z</dcterms:created>
  <dc:creator>Олена Володимирівна Завгородня</dc:creator>
  <dc:description/>
  <cp:keywords/>
  <dc:language>en-US</dc:language>
  <cp:lastModifiedBy>visa24</cp:lastModifiedBy>
  <cp:lastPrinted>2017-04-07T13:43:00Z</cp:lastPrinted>
  <dcterms:modified xsi:type="dcterms:W3CDTF">2022-08-18T06:56:00Z</dcterms:modified>
  <cp:revision>7</cp:revision>
  <dc:subject/>
  <dc:title/>
</cp:coreProperties>
</file>